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ind w:left="0" w:right="527" w:hanging="0"/>
        <w:jc w:val="center"/>
        <w:rPr/>
      </w:pPr>
      <w:r>
        <w:rPr>
          <w:b/>
          <w:bCs/>
          <w:u w:val="single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Style16"/>
        <w:widowControl w:val="false"/>
        <w:ind w:left="0" w:right="52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66"/>
        <w:gridCol w:w="690"/>
        <w:gridCol w:w="4699"/>
      </w:tblGrid>
      <w:tr>
        <w:trPr>
          <w:trHeight w:val="112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</w:t>
            </w:r>
          </w:p>
        </w:tc>
        <w:tc>
          <w:tcPr>
            <w:tcW w:w="3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материала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</w:t>
            </w:r>
          </w:p>
        </w:tc>
        <w:tc>
          <w:tcPr>
            <w:tcW w:w="4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>
          <w:trHeight w:val="112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курса геометрии 7 класса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. Четырехугольники (14ч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>бъясняют, какая фигура называется многоугольником, называют его элементы; знакомятся с понятиями периметра многоугольника, выпуклого многоугольника; выводят формулу суммы углов выпуклого многоугольника, находят углы многоугольников, их периметры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ятся с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-ями параллелограмма и трапеции, видами трапеций, формулировками свойств и признаков параллелограмма и равнобедренной трапеции,  учатс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х доказывать и применять при решении задач.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cs="Times New Roman" w:ascii="Times New Roman" w:hAnsi="Times New Roman"/>
              </w:rPr>
              <w:t xml:space="preserve">ыполняют деление отрезка на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равных частей с помощью циркуля и линейки; используя свойства параллелограмма и равнобедренной трапеции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ют задачи на постр четырехуголь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комятся с   частными видами параллелограмма: прямоугольником, ромбом и квадратом, с формулировками их свойств и признаков. Доказывают изученные теоремы и применяют их при решении задач типа 401 – 415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ваивают определения симметричных точек и фигур относительно прямой и точки.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троят симметричные точки и распознают фигуры, обладающие осевой симметрией и центральной симметрией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араллелограмм и трапец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рямоугольник. Ромб. Квадра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нтрольная работа №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. Площадь (14 ч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лощадь многоугольн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ваивают основные свойства площадей и формулу для вычисления площади прямоугольника.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cs="Times New Roman" w:ascii="Times New Roman" w:hAnsi="Times New Roman"/>
              </w:rPr>
              <w:t>ыводят формулу для вычисления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и прямоугольника и используют ее при решении задач типа 447 – 454, 457.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Заучивают формулы для вычисления площадей параллелограмма,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угольника и трапеции;  доказывают их, а также учат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орему об отношении площадей треугольников, имеющих по равному углу.  Применяют все изученные формулы при решении задач типа 459 – 464, 468 – 472, 474.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устной форме доказывают теоремы и излагают необходимый теоретический материал.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сваивают теорему Пифагора и обратную ей теорему, область применения, пифагоровы тройки. </w:t>
            </w:r>
            <w:r>
              <w:rPr>
                <w:rFonts w:cs="Times New Roman" w:ascii="Times New Roman" w:hAnsi="Times New Roman"/>
                <w:i/>
              </w:rPr>
              <w:t>Д</w:t>
            </w:r>
            <w:r>
              <w:rPr>
                <w:rFonts w:cs="Times New Roman" w:ascii="Times New Roman" w:hAnsi="Times New Roman"/>
              </w:rPr>
              <w:t>оказывают теоремы и применяют их при решении задач типа 483 – 499 (находят неизвестную величину в прямоугольном треугольнике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Площади параллелограмма, тре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угольника и трапе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I. Подобные треугольники (20 ч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Определение подобных треуголь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ятся с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ями пропорциональных отрезков и подобных треугольников, теоремой об отношении подобных треугольников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войством биссектрисы треугольника (задача535). Определяют подобные треугольники, находят неизвестные величины из пропорциональных отношений, применять теорию при решении задач типа 535 – 538, 541.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Формируют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знаки подобия треугольников, определение пропорциональных отрезков. Доказывают признаки подобия и применяют их при р/з550 – 555, 559 – 562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все изученные теоремы при решении задач.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теоремы о средней линии треугольника, точке пересечения медиан треугольника и пропорциональных отрезках в прямоугольном треугольнике. Доказывают эти теоремы и применять при решении задач типа 567, 568, 570, 572 – 577. С помощью циркуля и линейки делят отрезок в данном отношении и решают задачи на построение типа 586 – 590.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Формулируют определения синуса, косинуса и тангенса острого угла прямоугольного треугольника, значения синуса, косинуса и тангенса для углов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,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 xml:space="preserve"> и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, метрические соотношения. Доказывают основное тригонометрическое тождество, решают задачи типа 591 – 602.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меняют все изученные формулы, значения синуса, косинуса, тангенса, метрические отношения при решении зада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ризнаки подобия треуголь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 xml:space="preserve">Применение подобия к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доказательству теорем и решению зада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Соотношения между сторонам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и углами прямоугольного тре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угольника</w:t>
            </w:r>
          </w:p>
          <w:p>
            <w:pPr>
              <w:pStyle w:val="NoSpacing"/>
              <w:suppressAutoHyphens w:val="true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II. Окружность (16 ч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Касательная к окруж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Знакомятся с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ыми случаями взаимного расположения прямой и окружности, с определением касательной, свойством и признаком касательной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Доказывают их и применяют при решении задач типа 631, 633 – 636, 638 – 643, 648, выполнять задачи на построение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Распознают, какой угол называется центральным и какой вписанным, как определяется градусная мера дуги окружности. Формулируют теорему о вписанном угле, следствия из нее и теорему о произведении отрезков пересекающихся хорд. Доказывают эти теоремы и применяют при решении задач типа 651 – 657, 659, 666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ют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какая окружность является вписанной в многоугольник и какая описанной около многоугольника, формулируют теоремы об окружности, вписанной в треугольник, и об окружности, описанной около треугольника, свойства вписанного и описанного четырехугольников. </w:t>
            </w:r>
            <w:r>
              <w:rPr>
                <w:rFonts w:cs="Times New Roman" w:ascii="Times New Roman" w:hAnsi="Times New Roman"/>
                <w:i/>
              </w:rPr>
              <w:t>Д</w:t>
            </w:r>
            <w:r>
              <w:rPr>
                <w:rFonts w:cs="Times New Roman" w:ascii="Times New Roman" w:hAnsi="Times New Roman"/>
              </w:rPr>
              <w:t>оказывают эти теоремы и применяют их при решении задач типа 689 – 696, 701 – 711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napToGrid w:val="false"/>
              <w:ind w:left="-142" w:right="-9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ind w:right="-9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ind w:right="-99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Центральные и вписанные угл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ind w:left="-142" w:right="-9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Четыре замечательные точки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треугольн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ind w:left="-142" w:right="-9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Вписанная и описанная окруж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napToGrid w:val="false"/>
              <w:ind w:left="-142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napToGrid w:val="false"/>
              <w:ind w:right="-9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 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ind w:left="-142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меняют все изученные теоремы при решении задач.</w:t>
            </w:r>
          </w:p>
        </w:tc>
      </w:tr>
      <w:tr>
        <w:trPr/>
        <w:tc>
          <w:tcPr>
            <w:tcW w:w="3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4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6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83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709" w:footer="362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br/>
        <w:t xml:space="preserve">Календарно-тематическое планирование уроков геометрии в 8 классе (68ч – 2ч в неделю) </w:t>
      </w:r>
    </w:p>
    <w:tbl>
      <w:tblPr>
        <w:tblW w:w="1471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996"/>
        <w:gridCol w:w="3013"/>
        <w:gridCol w:w="31"/>
        <w:gridCol w:w="1918"/>
        <w:gridCol w:w="50"/>
        <w:gridCol w:w="2090"/>
        <w:gridCol w:w="2112"/>
        <w:gridCol w:w="81"/>
        <w:gridCol w:w="1797"/>
        <w:gridCol w:w="11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раздела, тема урока </w:t>
            </w:r>
          </w:p>
        </w:tc>
        <w:tc>
          <w:tcPr>
            <w:tcW w:w="1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Планируемые результаты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Пла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Факт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6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ниверсальных учебных действий (УУД)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71" w:hanging="37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коммуникативные</w:t>
            </w:r>
          </w:p>
        </w:tc>
      </w:tr>
      <w:tr>
        <w:trPr>
          <w:trHeight w:val="277" w:hRule="atLeast"/>
        </w:trPr>
        <w:tc>
          <w:tcPr>
            <w:tcW w:w="14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. Четырехугольники (14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и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ить, какая фигура называется многоугольником, назвать его элемент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о такое периметр многоугольника, какой многоугольник называется выпуклым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ести формулу суммы углов выпуклого многоугольника и решать задачи типа 364 – 370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углы многоугольников, их перимет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и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графическим, письменным и символьны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ограмм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-я параллелограмма и трапеции, виды трапеций, ф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ировки свойств и призна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аллелограмма и равнобедренной трапеции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х доказывать и применять при решении задач типа 372 – 377, 379 – 383, 39О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деление отрезка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вных частей с помощью циркуля и линейки; используя свойства параллелограмма и равнобедренной трапе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некоторые утвержде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чи на построение четырехугольник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. Представляют информацию в разных формах (текст, графика, символы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ограмм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араллелограмма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информацию в разных формах (текст, графика, символы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араллелограмма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пеция.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Фалеса.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частных видов параллелограмма: прямоугольника, ромба и квадрата, формулировки их свойств и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ывать изученные теоремы и применять их при решении задач типа 401 – 41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симметричных точек и фигур относительно прямой и точк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симметричные точки и распознавать фигуры, обладающие осевой симметрией и центральной симметрией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б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вая и центральная симметрии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вая и центральная симметрии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1 по теме: «Четырёхугольники»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4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. Площадь (14 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многоугольни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свойства площадей и формулу для вычисления площади прямоугольник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ести формулу для вычисл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и прямоугольника и использовать ее при решении задач типа 447 – 454, 45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многоугольни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17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рямоугольника 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ы для вычисления площадей параллелограмм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угольника и трапе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х доказывать, а такж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у об отношении площадей треугольников, имеющих по равному углу,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при решении задач типа 459 – 464, 468 – 472, 47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при решении задач, в устной форме доказывать теоремы и излагать необходимый теоретический материал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араллелограмма 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араллелограмма 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треугольника 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ям других люд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треугольника 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при решении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рапеции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Пифагора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му Пифагора и обратную ей теорему, область применения, пифагоровы трой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теоремы и применять их при решении задач типа 483 – 499 (находить неизвестную величину в прямоугольном треугольнике)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Пифаг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Пифагора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лощади»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2 по теме: «Площади»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452" w:hRule="atLeast"/>
          <w:cantSplit w:val="true"/>
        </w:trPr>
        <w:tc>
          <w:tcPr>
            <w:tcW w:w="14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I. Подобные треугольники (19 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добных     треуголь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пропорциональных отрезков и подобных треугольников, теорему об отношении подобных треугольников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войство биссектрисы треугольника (задача535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добные треугольники, находить неизвестные величины из пропорциональных отношений, применять теорию при решении задач типа 535 – 538, 54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площадей подобных треугольник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ризнак подобия треугольников</w:t>
            </w:r>
          </w:p>
          <w:p>
            <w:pPr>
              <w:pStyle w:val="Normal"/>
              <w:spacing w:before="0" w:after="20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одобия треугольников, определение пропорциональных отрез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признаки подобия и применять их при р/з550 – 555, 559 – 56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ризнак подобия треугольников</w:t>
            </w:r>
          </w:p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признак подобия треугольни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 признак подобия треугольни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одобия треугольник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 3 по теме «Подобные треугольники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линия треугольник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мы о средней линии треугольника, точке пересечения медиан треугольника и пропорциональных отрезках в прямоугольном треугольни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эти теоремы и применять при решении задач типа 567, 568, 570, 572 – 577, а такж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циркуля и линейки делить отрезок в данном отношении и решать задачи на построение типа 586 – 59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линия треугольника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медиан треугольника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ые отрезки в прямоугольном треугольнике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ые отрезки в прямоугольном треугольнике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нения  подобия к доказательству теорем и решению задач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синуса, косинуса и тангенса острого угла прямоугольного треугольника, значения синуса, косинуса и тангенса для углов 3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6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метрические соотнош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основное тригонометрическое тождество, решать задачи типа 591 – 602.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синуса, косинуса и тангенса для углов 3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6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я между сторонами и углами прямоугольного треугольника. 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сторонами и углами прямоугольного треугольника.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нтрольная работа №4 по теме: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Соотношения между сторонами и углами прямоугольного треугольника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, значения синуса, косинуса, тангенса, метрические отношения при решении зада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497" w:hRule="atLeast"/>
          <w:cantSplit w:val="true"/>
        </w:trPr>
        <w:tc>
          <w:tcPr>
            <w:tcW w:w="1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VIII. Окружность (17 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расположение прямой и окруж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эти теоремы и применять при решении задач типа 651 – 657, 659, 66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эти теоремы и применять при решении задач типа 651 – 657, 659, 666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ельная к окруж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ельная к окружности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е и вписанные углы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е и вписанные углы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е и вписанные углы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е и вписанные углы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тыре замечательные точки треугольник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строение замечательных точек тре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строение замечательных точек тре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тыре замечательные точки треугольника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тыре замечательные точки треугольника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анная окружность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анная окружность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ная окружность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ная окружность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эти теоремы и применять при решении задач типа 689 – 696, 701 – 711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анная и описанная окружности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анная и описанная окру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 5 по теме: «Окружность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теоремы при решении задач.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17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.05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по теме «Четырехугольники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уют и обобщают изученный материал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16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по теме «Площадь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уют и обобщают изученный материал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16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по теме «Подобные треугольники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уют и обобщают изученный материал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16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уют и обобщают изученный материал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80"/>
      <w:outlineLvl w:val="2"/>
    </w:pPr>
    <w:rPr>
      <w:rFonts w:ascii="Times New Roman" w:hAnsi="Times New Roman" w:cs="Times New Roman"/>
      <w:b/>
      <w:bCs/>
      <w:sz w:val="29"/>
      <w:szCs w:val="2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color w:val="000000"/>
      <w:w w:val="95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eastAsia="Times New Roman" w:cs="Calibri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5:31:00Z</dcterms:created>
  <dc:creator>XP GAME 2009</dc:creator>
  <dc:description/>
  <cp:keywords/>
  <dc:language>en-US</dc:language>
  <cp:lastModifiedBy>Windows User</cp:lastModifiedBy>
  <cp:lastPrinted>2015-09-22T09:06:00Z</cp:lastPrinted>
  <dcterms:modified xsi:type="dcterms:W3CDTF">2020-10-26T10:42:00Z</dcterms:modified>
  <cp:revision>54</cp:revision>
  <dc:subject/>
  <dc:title>Муниципальное казенное общеобразовательное учреждение</dc:title>
</cp:coreProperties>
</file>